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Надо молиться надо за себя и за м</w:t>
      </w:r>
      <w:r>
        <w:rPr>
          <w:kern w:val="0"/>
          <w:lang w:val="en-US"/>
        </w:rPr>
        <w:t>i</w:t>
      </w:r>
      <w:r>
        <w:rPr>
          <w:kern w:val="0"/>
        </w:rPr>
        <w:t>ръ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/>
      </w:pPr>
      <w:r>
        <w:rPr/>
        <w:t>220 лет Православной святыне Херсонщины, Григорьево-Бизюкову монастырю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2"/>
        </w:rPr>
        <w:t>После разорения монастыря где только не была Мария. Даже в Киргизии. Сапожничала там. Уважали её и её работу. Была она в Тополевском монастыре в Крыму. Такой случай с ней приключился. Ехала она на подводе через Воронцовский мост. В двух километрах - татарская деревня. Не знала Мария, что всех грабят и убивают там. Встретили её два татарина: «Слезай! Убивать тебя будем!»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ь в Херсонской области недалеко от города Берислава село Красный Маяк. Берег Днепра тут скалистый и удивительно живописный. Каменистые кручи покрыты кустарниками. Шум волн сливается с пением птиц. Какая-то удивительная благодать. Её чувствуют все, кто приезжает сюда. Намоленность - так обозначают состояние этих мест богомольцы, паломн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этом месте когда-то существовал, а ныне возрождается Григорьево-Бизюков монасты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это часто бывало в годы безбожного лихолетья, из монастырского храма сделали клуб. Уж так старались содрать, заштукатурить, забелить лики святых, - а они проявлялись. Их опять сдирали, штукатурили, белили - но лики проявлялись снова и сн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8 сентября (по ст. ст.) 1405 года сюда забрёл бортник в поисках дикого мёда. Недалеко от места, где жили и мирно преставились ко Господу монахи, он вдруг увидел свет, лившийся от иконы Богородицы, - икона остановилась на верхушке дерева. И был ему голос: «Пусть построится на этом месте церковь Пречистой Богородицы» (праздник явления святой Молчанской иконы Богородицы - 18 сентября). Бортник же, помолившись, сообщил об этом жителям Путивля. Позднее тут соорудили часовенку, а потом устроили монастырь - Молчанскую пустынь (Молче - название болотистого озера близ монастыр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783 г. настоятелем Молчанской пустыни Феодосием была основана Ново-Григорьевская пусты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онастырь любили богомольцы. 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столетия на поклонение чудотворной Касперовской иконе Божией Матери их собиралось до 10 тысяч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Любили приезжать в обитель и царствующие особы. Старец Феодосий встречал тут Екатерину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, которая заезжала сюда по дороге в Крым. Посетил обитель и последний Царь-мученик Никола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со своей семьёй. В 1916 году в монастыре было около 1800 насель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большевистского переворота монастырь был разграблен и разрушен. Все монастырские строения превратились в ру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100-летию со дня рождения вождя мирового пролетариата на монастырском кладбище построили новую школу. На школьном футбольном поле мальчики, играя, пинали череп монаха. Как сложилась судьба этих детей, какими они стали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онце 1992 года было дано благословение возрождать мужскую обитель. Паломники; которые приезжают в монастырь поклониться святыням, оказывают братии посильную помощь в восстановлении святой обители. Молится братия за себя и за м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>ръ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иеромонах ВАРСОНОФИЙ (ПОДЫМА)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одной из келий Григорьево-Бизюкова монастыря жила матушка Магдалина - слабенькая, не встававшая с постели старушечка, но до конца дней своих она сохранила здравый ум, память и чувство юмо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Господь сподобил её принять великую схиму, когда ей было 102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Родилась эта современная праведница в крестьянской семье 2 февраля 1896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Трудолюбивая и зажиточная семья была у Марии (мирское имя матушки Магдалины). Впрочем, на этих плодородных землях бедность была только из-за лености. Всё было у родных Марии. Полный достаток. И семья большая, как было принято в те времена. Восемь детей. Четыре мальчика и четыре девоч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Что побудило 12-летнюю девочку уйти из такого дома в монастырь? По Божиему призванию уходят в монастырь и из богатых домов и из бедн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Зимой, в пургу, босиком убежала Мария из до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Успенском женском монастыре г. Алёшки Таврической губернии (от монастыря не осталось и следа, на месте алтаря главного собора долгое время была помойная яма) Мария несла различные послушания, в основном, на поварне. До 1913 г. настоятельницей здесь была игуменья Н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Уже первые годы монастырской жизни Марии были отмечены Небесным покровительством. Её сразу постригли в инокини. Так и оставалась она инокиней почти 90 лет. Лишь в 1997 г. приняла монашество с именем Нонна, а вскоре - и схимничество с именем Магдал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Однажды встретилась с бериславским блаженным Евгением. Человек этот, подражая древним юродивым, скакал на палке и спал среди собак. Мария шла исполнить монастырское послушание: нарезать камыш на другом берегу Днепра. Тут-то юродивый и подскакал к ней, держа в руках красивую розу. Протягивает её отроковице. Она хотела, было, взять её левой ру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Правой! - вдруг закричал блаженный. Проводил её до берега, но паром уже ушёл и переправиться они не смогли. Тогда Евгений отвёл Марию в сторону и вдруг стал прямо на воду, будто на землю, и манит Марию: «Пошли». А она испугалась: «Плавать не умею!» Он подошёл, взял её за руку и повёл. Закрыла она глаза, пошла, а когда открыла - они уже на другом берегу и ноги сухие. Начала она камыш косить (в плавнях, наверное), но раз - палец себе отхватила, дитё неразумное. А Евгений приложил обрубок на место, обмотал листочком, помолился. Кровь сильно шла. «Ничего, - говорит, - коси». Снова начала косить Мария. Боли не чувствует. Потом упал листочек, а палец на месте. Только шрам оста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Говорят, сильным молитвенником был Евгений. Когда на кладбище молился об усопших, через снег трава вырастала. Посадили его чекисты в тюрьму. Ничего не ел и не пил он там. Так и умер. Никто не знает, где закопали 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сле разорения монастыря где только не была Мария. Даже в Киргизии. Сапожничала там. Уважали её и её работу. Была она в Тополевском монастыре в Крыму. Такой случай с ней приключился. Ехала она на подводе через Воронцовский мост. В двух километрах - татарская деревня. Не знала Мария, что всех грабят и убивают там. Встретили её два татарина: «Слезай! Убивать тебя будем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А тут вдруг всадник на белом коне. Словно из-под земли вырос. Опешили татары: «Эй! Ты кто? Езжай своей дорогой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Молчит всадник, а Мария съёжилась от страха и моли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ехала потихоньку, татары за ней. Потом плюнул один, кулак показал: «Эх, если бы не твой русский Бог!..» И ушли восвояси. И всадник исчез. Будто и не было его. А Мария сердцем догадалась (Господь надоумил):    всадник-то этот - Георгий Победоносе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том никто не верил ей, что проехала она через Воронцовский мо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Часто матушка вспоминает Царскую Семью. Видела её в Херсоне и в Крыму. Царевичу Алексею ручку целовала: «Царь простой был, как солдатик, - вспоминает она. Девочки смиренн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А ещё матушка говорила, что время ускорило своё движение в четыре ра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прашиваю её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Матушка, что бы вы хотели сказать, посоветовать людя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Долго молчит, думает, а потом отвечает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  <w:t>Надо молитьс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Иеромонах Варсонофий (ПОДЫМА)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0" w:firstLine="709"/>
      <w:jc w:val="both"/>
    </w:pPr>
    <w:rPr>
      <w:i/>
      <w:iCs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1:45:00Z</dcterms:created>
  <dc:creator>Крутов</dc:creator>
  <dc:description/>
  <dc:language>en-US</dc:language>
  <cp:lastModifiedBy>Крутов</cp:lastModifiedBy>
  <dcterms:modified xsi:type="dcterms:W3CDTF">2003-08-22T11:51:00Z</dcterms:modified>
  <cp:revision>3</cp:revision>
  <dc:subject/>
  <dc:title>Надо молиться</dc:title>
</cp:coreProperties>
</file>